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омского район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     октября 2025 г. №____</w:t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center"/>
        <w:outlineLvl w:val="0"/>
        <w:rPr>
          <w:bCs/>
          <w:sz w:val="32"/>
          <w:szCs w:val="32"/>
        </w:rPr>
      </w:pPr>
      <w:r>
        <w:rPr>
          <w:sz w:val="32"/>
          <w:szCs w:val="32"/>
        </w:rPr>
        <w:t>«Профилактика терроризма, экстремизма, межнациональных, межэтнических конфликтов укрепление межнационального и межконфессионального согласия, обеспечение социальной и культурной адаптации мигрантов, на территории Кромского района Орловской области»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79"/>
        <w:gridCol w:w="3411"/>
        <w:gridCol w:w="2252"/>
      </w:tblGrid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Профилактика терроризма, экстремизма, межнациональных, межэтнических конфликтов укрепление межнационального и межконфессионального согласия, обеспечение социальной и культурной адаптации мигрантов, на территории Кромского района Орловской области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</w:t>
              <w:softHyphen/>
              <w:t xml:space="preserve">граммы 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администрации Кромского района по территориальной и гражданской обороне, чрезвычайным ситуациям, мобилизационной подготовке, профилактике терроризма и экстремизма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молодежью, физической культуре и спорту администрации Кромского район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образования администрации Кромского район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культуры и архивного дела администрации Кромского район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-кадровый отдел администрации Кромского район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ие в профилактике терроризма и экстремизма, а также в минимизации и ликвидации последствий проявлений терроризма и экстремизма на территории Кромского район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Кромского района,  обеспечение социальной и культурной адаптации мигрантов, профилактика межнациональных (межэтнических) конфликтов.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едопущение на территории района межнациональных (межэтнических) конфликтов, террористических угроз, экстремистских проявлений.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крепление межнационального согласия, обеспечение социальной и культурной адаптации мигранто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репление и культивирование в молодежной среде атмосферы межэтнического согласия и толерантности 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.</w:t>
            </w:r>
          </w:p>
        </w:tc>
      </w:tr>
      <w:tr>
        <w:trPr>
          <w:trHeight w:val="1412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 (подпрограммы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низить удельный вес правонарушений и преступлений террористической и экстремисткой направленности в их общем количестве до 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ить опубликование материалов в средствах массовой информации, направленных на формирование у населения неприятия идеологии терроризма и экстремизма – с 80 до 110 един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стичь увеличения количества молодых граждан, вовлекаемых в реализацию мероприятий по профилактике экстремизма и терроризма – с 600 до 640 челов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муниципальной программы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26 -2028 годы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-2026 го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0 тыс. руб.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-2027год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,0 тыс. руб.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айонный бюджет-2028год 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 тыс. руб.</w:t>
            </w:r>
          </w:p>
        </w:tc>
      </w:tr>
      <w:tr>
        <w:trPr>
          <w:trHeight w:val="2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по программе  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3,0 тыс. руб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6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временном этапе отмечается тенденция к дальнейшему распространению радикализма среди отдельных групп населения и обострению внешних и внутренних экстремистских угроз. При этом наблюдается стремление экстремистских организаций, в том числе действующих из-за рубежа, к консолидации усилий в целях дестабилизации общественно-политической обстановки 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ремизм во всех его проявлениях ведет к нарушению гражданского мира и согласия, основных прав и свобод человека и гражданина, подрывает государственную и общественную безопасность, создает реальную угрозу суверенитету, единству и территориальной целостности Российской Федерации, основам конституционного строя Российской Федерации, а также межнациональному (межэтническому), межконфессиональному единству и гражданскому единению, культурному развитию, политической и социальной стабильно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пасным проявлением экстремизма является </w:t>
      </w:r>
      <w:r>
        <w:rPr>
          <w:b/>
          <w:sz w:val="28"/>
          <w:szCs w:val="28"/>
        </w:rPr>
        <w:t>терроризм</w:t>
      </w:r>
      <w:r>
        <w:rPr>
          <w:sz w:val="28"/>
          <w:szCs w:val="28"/>
        </w:rPr>
        <w:t>, представляющий глобальную угрозу международному миру и безопасности. Современному росту экстремистских и террористических угроз в мире способствует стремительное распространение экстремистской идеологии (включая неонацизм и радикальный национализм), в том числе в информационном простран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противодействия идеологии терроризма и экстремизма требуется программа действий, предусматривающая участие в этой работе всех институтов гражданского общества: органов государственной власти, органов местного самоуправления, образовательных учреждений, средств массовой информации, деятелей культуры и науки, некоммерческих организаций, действующих на территор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ное самоуправление является базовым для страны звеном в реализации комплекса мер по профилактике и пресечению проявлений терроризма и экстремизма. От того, насколько работа в этом направлении эффективна, напрямую зависит стабильность, позитивность и управляемость общественно-политической ситуации на территории муницип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е законы возлагают на органы местного самоуправления большую работу и серьезную ответственность за невыполнение возложен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аспектом профилактики терроризма и экстремизма выступает задача обеспечения комплексной защищенности потенциальных объектов террористических посягательств, в том числе мест массового пребывания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Кромского района в Перечень потенциальных объектов террористических посягательств, входит 21 объект, в том числе находящихся в муниципальной собственности – 5 объектов. Для обеспечения системного подхода к повышению уровня защищенности указанных объектов требуется привлечение значительного объема бюджетных средств, а также вовлечение в эту работу органов исполнительной государственной власти области, подведомственных им учреждений, территориальных органов федеральных органов исполнительной в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сроки и этапы реализации муниципальной программы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ритеты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олитики в сфере реализации муниципальной программы отражены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марта 2006 года N 35-ФЗ "О противодействии терроризму",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действия терроризму в Российской Федерации, утвержденной Президентом Российской Федерации 5 октября 2009 года, Стратегии противодействия экстремизму, утвержден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м Президента РФ от</w:t>
      </w: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т 2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кабря 2024 года № 1124</w:t>
      </w:r>
      <w:r>
        <w:rPr>
          <w:rFonts w:cs="Times New Roman" w:ascii="Times New Roman" w:hAnsi="Times New Roman"/>
          <w:sz w:val="28"/>
          <w:szCs w:val="28"/>
        </w:rPr>
        <w:t xml:space="preserve"> “Об утверждении Стратегии противодействия экстремизму в Российской Федерации»,  Комплексном плане противодействия идеологии терроризма в Российской Федерации на </w:t>
      </w:r>
      <w:r>
        <w:rPr>
          <w:rFonts w:cs="Times New Roman" w:ascii="Times New Roman" w:hAnsi="Times New Roman"/>
          <w:bCs/>
          <w:sz w:val="28"/>
          <w:szCs w:val="28"/>
        </w:rPr>
        <w:t>2024 - 2028 годы утвержденном Президентом РФ В.В. Путиным 30 декабря 2023 г., Указом № Пр-2610.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 участие в профилактике терроризма и экстремизма, а также в минимизации и ликвидации последствий проявлений терроризма и экстремизма на территории Кромского района,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Кромск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  <w:r>
        <w:rPr/>
        <w:t xml:space="preserve">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ение комплекса задач, в том числе: 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пущение на территории района межнациональных (межэтнических) конфликтов, террористических угроз, экстремистских проявлений.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крепление межнационального согласия, обеспечение социальной и культурной адаптации мигрантов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ение и культивирование в молодежной среде атмосферы межэтнического согласия и толерантности 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.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профилактических мероприятий программы планируется повышение эффективности работы антитеррористической комиссии Кромского района Орловской области путем организации межведомственного взаимодействия отделов администрации района, ОМВД России по Кромскому району Орловской области, отделения в п. Кромы Управления ФСБ России в Орловской области, в сфере профилактики терроризма, недопущения на территории района межнациональных (межэтнических) конфликтов, достижение и укрепление межнационального согласия. В том числе через организацию публикаций информационно-пропагандистских материалов в средствах массовой информации, изучение, распространение методических рекомендаций, брошюр, памяток и листовок, ориентированных на отдельные виды организаций и различные социальные группы, полученных от Аппарата Антитеррористической комиссии в Орловской области, проведение методических сборов, круглых столов, а также    повышение уровня компетентности исполнителей программы в вопросах профилактики терроризма и экстремизма, миграционной и национальной политики, способах формирования толерантной среды. 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я «</w:t>
      </w:r>
      <w:r>
        <w:rPr>
          <w:rFonts w:cs="Times New Roman" w:ascii="Times New Roman" w:hAnsi="Times New Roman"/>
          <w:bCs/>
          <w:sz w:val="28"/>
          <w:szCs w:val="28"/>
        </w:rPr>
        <w:t>Обследование состояния антитеррористической защищенности объектов, находящихся в муниципальной собственности Кро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проведение ежегодных обследований объектов образования, культуры, находящихся в муниципальной собственности, а также объектов в других сферах в соответствии с требованиями Постановлений Правительства в соответствующих сферах деятельности.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ответственности собственников и балансодержателей потенциальных объектов террористических посягательств, объекты образования и культу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ы истемами оповещения и управления эвакуацией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 Кабинеты руководителей объектов образования и их заместителей, в 2024 году оснащены обновленными техническими устройствами (тревожными кнопками ) с возможностью передачи тревожных сообщений в подразделения Управления Федеральной службы войск национальной Гвардии Российской Федерации по Орловской области или в систему обеспечения вызова экстренных оперативных служб по единому номеру «112»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в Орловской области, в связи с истечением срока их годности. Муниципальной программой предусматривается финансирование на обслуживание и поддержание в исправном состоянии данных технических средств. Также планируется дальнейшее поэтапное обеспечение образовательных объектов снаряжением для аварийного спуска из окна в случае чрезвычайной ситуации (лестница веревочная спасательная, канатно-спусковое устройство, эвакуационный рукав и т.п.)в каждом классе, начиная со второго этажа и выше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HTM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едупреждения и совершенствование мер борьбы с  проявлениями терроризма и экстремизма, 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района, реализация прав национальных меньшинств, обеспечение социальной и культурной адаптации мигрантов, профилактика межнациональных (межэтнических) конфликтов планируется решить за счет проведения профилактических, воспитательных мероприятий среди школьников, в молодежной среде, активного участия в данной работе лиц других национальностей, проживающих в районе, а так же путем проведения разъяснительной работы через СМИ, в сети Интернет.</w:t>
      </w:r>
    </w:p>
    <w:p>
      <w:pPr>
        <w:pStyle w:val="HTM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терроризма и экстремизма, в том числе, по выявлению и последующему устранению причин и условий, способствующих совершению террористических актов, минимизация и (или) ликвидация последствий проявлений терроризма и экстремизма в границах Кромского района планируется достичь за счет проведения мониторинга политических и социально-экономических процессов, происходящих в район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обеспечена возможность проверки и подтверждения достижения цели и решения поставленных задач посредством целевых показателей (индикаторов), количественно характеризующих ежегодную динамику степени решения задач и уровня достижения цели, а также характеризующих коне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(индикаторов)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(индикаторами) достижения целей и задач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Количество молодых граждан, вовлекаемых в реализацию мероприятий по профилактике экстремизма и терро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Количество опубликованных материалов в средствах массовой информации, направленных на формирование у населения неприятия идеологии терроризма и экстремизм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Удельный вес правонарушений и преступлений террористической и экстремисткой направленности в их общем коли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реализации программы приведены в следующей табл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42"/>
        <w:gridCol w:w="1382"/>
        <w:gridCol w:w="1236"/>
        <w:gridCol w:w="982"/>
        <w:gridCol w:w="917"/>
        <w:gridCol w:w="101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изме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ое знач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2025г.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7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trHeight w:val="234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олодых граждан, вовлекаемых в реализацию мероприятий по профилактике экстремизма и терроризм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272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о материалов в средствах массовой информации, направленных на формирование у населения неприятия идеологии терроризма и экстремиз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авонарушений и преступлений террористической и экстремисткой направленности в их общем количеств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ее фактической эффективности по степени достижения запланированных результатов (достижения целей и решения задач муниципальной программ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достижения запланированных результатов оценки муниципальной программы по показателю - количество молодых граждан, вовлекаемых в реализацию мероприятий по профилактике экстремизма и терроризма и по показателю - опубликовано материалов в средствах массовой информации, направленных на формирование у населения неприятия идеологии терроризма и экстремизма производи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Tf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E = ----- 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Tp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 - степень достижения показателя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f - фактическое значение показ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p- 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целевых индикаторов с отрицательной динамикой - удельный вес правонарушений и преступлений террористической и экстремисткой направленности в их общем количестве определяется на основании расчет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Ei = ----------- 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fi / Тpi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i- степень достижения i-показателя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fi - фактическое значение показ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pi-установленное муниципальной программой целевое значение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результативности реализации муниципальной программы в целом производи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UM  </w:t>
      </w:r>
      <w:r>
        <w:rPr>
          <w:rStyle w:val="FontStyle11"/>
          <w:spacing w:val="0"/>
          <w:sz w:val="28"/>
          <w:szCs w:val="28"/>
          <w:lang w:val="en-US"/>
        </w:rPr>
        <w:t>Ei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=1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</w:t>
      </w:r>
      <w:r>
        <w:rPr>
          <w:rStyle w:val="FontStyle11"/>
          <w:spacing w:val="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-------- x 100%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езультативность реализации муниципальной программы (процен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1"/>
        <w:gridCol w:w="4325"/>
      </w:tblGrid>
      <w:tr>
        <w:trPr>
          <w:trHeight w:val="800" w:hRule="atLeast"/>
        </w:trPr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75"/>
              <w:jc w:val="both"/>
              <w:rPr/>
            </w:pPr>
            <w:r>
              <w:rPr>
                <w:sz w:val="28"/>
                <w:szCs w:val="28"/>
              </w:rPr>
              <w:t>Вывод об эффективности реализации</w:t>
            </w:r>
          </w:p>
          <w:p>
            <w:pPr>
              <w:pStyle w:val="Normal"/>
              <w:ind w:hanging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75"/>
              <w:jc w:val="both"/>
              <w:rPr/>
            </w:pPr>
            <w:r>
              <w:rPr>
                <w:sz w:val="28"/>
                <w:szCs w:val="28"/>
              </w:rPr>
              <w:t>Критерий оценки эффективности</w:t>
            </w:r>
          </w:p>
          <w:p>
            <w:pPr>
              <w:pStyle w:val="Normal"/>
              <w:ind w:hanging="75"/>
              <w:jc w:val="both"/>
              <w:rPr/>
            </w:pPr>
            <w:r>
              <w:rPr>
                <w:sz w:val="28"/>
                <w:szCs w:val="28"/>
              </w:rPr>
              <w:t>реализации муниципальной    программы (мероприятий</w:t>
            </w:r>
          </w:p>
          <w:p>
            <w:pPr>
              <w:pStyle w:val="Normal"/>
              <w:ind w:hanging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)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эффективная                            </w:t>
            </w:r>
          </w:p>
        </w:tc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50 %                 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ровень эффективности удовлетворительный </w:t>
            </w:r>
          </w:p>
        </w:tc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- 79 %                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ая                              </w:t>
            </w:r>
          </w:p>
        </w:tc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- 100%                   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эффективная                        </w:t>
            </w:r>
          </w:p>
        </w:tc>
        <w:tc>
          <w:tcPr>
            <w:tcW w:w="43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100%                      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first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ная характеристика мероприятий муниципальной программ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мероприятия изложены в приложении к настоящей муниципальной программе. Воспитательные, профилактические, организационные мероприятия в основном не предусматривают целевого финансирования по программе и осуществляются в рамках основного финансирования деятельности структурных подразделений администрации района и бюджетных учреждений культуры, образования, кроме проведения конкурсов рисунков и творческих работ.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Для укрепления антитеррористической защищенности объектов, находящихся в муниципальной собственности на период действия программы, запланировано 7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й, требующих целевое финансирование программы, в том числе: оборудование 3-х</w:t>
      </w:r>
      <w:r>
        <w:rPr>
          <w:bCs/>
          <w:spacing w:val="-11"/>
        </w:rPr>
        <w:t xml:space="preserve"> </w:t>
      </w:r>
      <w:r>
        <w:rPr>
          <w:bCs/>
          <w:sz w:val="28"/>
          <w:szCs w:val="28"/>
        </w:rPr>
        <w:t>учреждений культуры средствами экстренного оповещения работников, и иных лиц, находящихся на объекте (территории), о потенциальной угрозе возникновения или о возникновении чрезвычайной ситуац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едусматривается обеспечение снаряжением для аварийного спуска из окна в случае чрезвычайной ситуации (лестница веревочная спасательная, канатно-спусковое устройство, эвакуационный рукав и т.п.) в школьных классах, расположенных выше первого этажа.</w:t>
      </w:r>
      <w:bookmarkStart w:id="0" w:name="sub_1017"/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тся финансирование комплекса мер, направленных</w:t>
      </w:r>
      <w:bookmarkStart w:id="1" w:name="sub_1171"/>
      <w:bookmarkEnd w:id="0"/>
      <w:r>
        <w:rPr>
          <w:bCs/>
          <w:sz w:val="28"/>
          <w:szCs w:val="28"/>
        </w:rPr>
        <w:t> на воспрепятствование неправомерному проникновению на объекты (территории)</w:t>
      </w:r>
      <w:bookmarkStart w:id="2" w:name="sub_1172"/>
      <w:bookmarkEnd w:id="1"/>
      <w:r>
        <w:rPr>
          <w:bCs/>
          <w:sz w:val="28"/>
          <w:szCs w:val="28"/>
        </w:rPr>
        <w:t>,  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</w:t>
      </w:r>
      <w:bookmarkStart w:id="3" w:name="sub_1176"/>
      <w:bookmarkEnd w:id="2"/>
      <w:r>
        <w:rPr>
          <w:bCs/>
          <w:sz w:val="28"/>
          <w:szCs w:val="28"/>
        </w:rPr>
        <w:t>, воспрепятствование неправомерному проникновению на объекты (территории) , выявление потенциальных нарушителей,</w:t>
      </w:r>
      <w:r>
        <w:rPr>
          <w:rFonts w:cs="Times New Roman CYR" w:ascii="Times New Roman CYR" w:hAnsi="Times New Roman CYR"/>
        </w:rPr>
        <w:t xml:space="preserve"> </w:t>
      </w:r>
      <w:r>
        <w:rPr>
          <w:bCs/>
          <w:sz w:val="28"/>
          <w:szCs w:val="28"/>
        </w:rPr>
        <w:t>исключение бесконтрольного пребывания на объектах (территориях) посторонних лиц и транспортных средств, а также  обеспечение передачи тревожных сообщений в подразделения войск национальной гвардии Российской Федерации или в систему обеспечения вызова экстренных оперативных служб по единому номеру "112". (тревожная кнопка) и техническое обслуживание данной систем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bookmarkEnd w:id="3"/>
      <w:r>
        <w:rPr>
          <w:bCs/>
          <w:sz w:val="28"/>
          <w:szCs w:val="28"/>
        </w:rPr>
        <w:t>Предусматривается финансирование на проведение конкурсов рисунков и творческих работ антитеррористической направленности среди учащихся школ района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ий объем финансирования муниципальной программы из районного бюджета составляет 4923,0 тысяч рубле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91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81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51,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щего объема финансирования программы, средства  в сумме 4902,0  тысяч рублей, планируется направить на укрепление антитеррористической защищенности и безопасности объектов образования и культуры, что составляет 99,5% и 21,0 тысячу рублей, на профилактические, воспитательные мероприятия, что составляет 0,5%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ъем финансирования на укрепление антитеррористической защищенности и безопасности объектов определен исходя из сметной документации на выполнение работ, а также на основе изучения рыночных цен на товары. Расходы на организацию и проведение конкурсов предусмотрены исходя из финансовых возможностей бюджета, для поощрения победителей и лучших работ (грамоты, призы)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исполнителем программы является отдел администрации Кромского района по территориальной и гражданской обороне, чрезвычайным ситуациям, мобилизационной подготовке, профилактике терроризма и экстремизма. Соисполнителями программы являются</w:t>
      </w:r>
      <w:r>
        <w:rPr/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тдел по работе с молодежью, физической культуре и спорту администрации Кромского района, отдел образования администрации Кромского района, отдел культуры и архивного дела администрации Кром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 осуществляет контроль исполнения программы, составляет ежегодный отчет о реализации программы, направляет его в отдел экономики предпринимательства и труду в установленный срок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По всем мероприятиям программы определены непосредственные исполнител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рофилактических, воспитательных мероприятий сопровождается фотографиями. В течение 3-х дней исполнитель программы представляет письменную информацию об исполненном мероприятии ответственному исполнителю программы. Письменная информация сопровождается фотографиями. Отчеты об использовании бюджетных ассигнований по мероприятиям, требующим целевое финансирование представляются непосредственными исполнителями 1 раз в квартал не позднее 15 числа месяца, следующего за отчетным кварталом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 предусматривается в районном бюджете путем распределения по главным распорядителям бюджетных средств, с учетом исполнителей мероприятий                  определенных в приложении к настоящей программе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  <w:tab w:val="left" w:pos="547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firstLine="12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340"/>
      <w:outlineLvl w:val="2"/>
    </w:pPr>
    <w:rPr>
      <w:b/>
      <w:bCs/>
      <w:sz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3">
    <w:name w:val="WW8Num26z3"/>
    <w:qFormat/>
    <w:rPr>
      <w:b w:val="false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52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R">
    <w:name w:val="r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Sylfaen" w:hAnsi="Sylfaen" w:cs="Sylfaen"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k">
    <w:name w:val="gk"/>
    <w:basedOn w:val="Style1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Style22">
    <w:name w:val="Название Знак"/>
    <w:qFormat/>
    <w:rPr>
      <w:b/>
      <w:bCs/>
      <w:sz w:val="40"/>
      <w:szCs w:val="40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1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7"/>
      <w:ind w:firstLine="600"/>
      <w:jc w:val="both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firstLine="557"/>
      <w:jc w:val="both"/>
    </w:pPr>
    <w:rPr>
      <w:rFonts w:ascii="Arial Narrow" w:hAnsi="Arial Narrow" w:cs="Arial Narrow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3">
    <w:name w:val="Основной текст с отступом 3"/>
    <w:basedOn w:val="Normal"/>
    <w:qFormat/>
    <w:pPr>
      <w:ind w:left="900" w:hanging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13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9">
    <w:name w:val="Абзац списка"/>
    <w:basedOn w:val="Normal"/>
    <w:qFormat/>
    <w:pPr>
      <w:suppressAutoHyphens w:val="true"/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1"/>
      <w:jc w:val="center"/>
    </w:pPr>
    <w:rPr>
      <w:rFonts w:ascii="Sylfaen" w:hAnsi="Sylfaen" w:cs="Sylfae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89"/>
      <w:jc w:val="center"/>
    </w:pPr>
    <w:rPr>
      <w:rFonts w:ascii="Sylfaen" w:hAnsi="Sylfaen" w:cs="Sylfae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2">
    <w:name w:val="s_12"/>
    <w:basedOn w:val="Normal"/>
    <w:qFormat/>
    <w:pPr>
      <w:ind w:firstLine="7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2"/>
      <w:szCs w:val="22"/>
    </w:rPr>
  </w:style>
  <w:style w:type="paragraph" w:styleId="Style191">
    <w:name w:val="Style19"/>
    <w:basedOn w:val="Normal"/>
    <w:qFormat/>
    <w:pPr>
      <w:widowControl w:val="false"/>
      <w:autoSpaceDE w:val="false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internet.garant.ru/document/redirect/12145408/0" TargetMode="External"/><Relationship Id="rId4" Type="http://schemas.openxmlformats.org/officeDocument/2006/relationships/hyperlink" Target="http://internet.garant.ru/document/redirect/12170277/0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05:00Z</dcterms:created>
  <dc:creator>WinXP</dc:creator>
  <dc:description/>
  <cp:keywords/>
  <dc:language>en-US</dc:language>
  <cp:lastModifiedBy>TYAM</cp:lastModifiedBy>
  <cp:lastPrinted>2025-10-07T15:12:00Z</cp:lastPrinted>
  <dcterms:modified xsi:type="dcterms:W3CDTF">2025-10-10T07:45:00Z</dcterms:modified>
  <cp:revision>24</cp:revision>
  <dc:subject/>
  <dc:title>«Об утверждении Положения о порядке предоставления общего образования в форме семейного образования и самообразования в организациях Кромского района, осуществляющих образовательную деятельность по образовательным программам начального общего, основного</dc:title>
</cp:coreProperties>
</file>